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1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803252066"/>
            <w:bookmarkStart w:id="3" w:name="__Fieldmark__0_80325206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803252066"/>
            <w:bookmarkStart w:id="5" w:name="__Fieldmark__1_80325206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1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1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1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 пратњи нав</w:t>
      </w:r>
      <w:r>
        <w:rPr/>
        <w:t>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8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5-06T10:50:00Z</dcterms:modified>
  <cp:revision>3</cp:revision>
  <dc:subject/>
  <dc:title/>
</cp:coreProperties>
</file>