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Д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RS"/>
              </w:rPr>
            </w:pPr>
            <w:r>
              <w:rPr>
                <w:rFonts w:cs="Book Antiqua" w:ascii="Book Antiqua" w:hAnsi="Book Antiqua"/>
                <w:sz w:val="20"/>
                <w:lang w:val="sr-R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ЗАХТЕВ ЗА ИЗДАВАЊЕ ПОТВРДЕ О ПОРОДИЧНОМ СТАЊУ</w:t>
      </w:r>
    </w:p>
    <w:p>
      <w:pPr>
        <w:pStyle w:val="Naslov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ЕЊЕНЕ ЗА УПОТРЕБУ У ИНОСТРАНСТВУ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На основу члана  30. Закона о општем управном поступку („Службени гласник РС“ број 18/16, 95/18 и 2/23) и одговарајућим међународним споразумима, захтевам да ми издате уеверње/потврду о породичном стању намењену за употребу у иностранству, која ми је потребна у циљу остваривања некoг од видова социјалног обезбеђења/повраћаја пореза, за мене и моју породицу као држављане Републике Србије у иностранству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 ____________________(име и презим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односиоца захтева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ови породичног домаћинства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____________________(име и презиме), ЈМБГ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Фотокопија / 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>Доказ о уплати локалн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, 95/2018 и 2/2023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звод из матичне књиге рођених за сва лица која живе 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родичној заједници</w:t>
            </w:r>
            <w:r>
              <w:rPr>
                <w:rFonts w:cs="Times New Roman" w:ascii="Times New Roman" w:hAnsi="Times New Roman"/>
                <w:sz w:val="20"/>
              </w:rPr>
              <w:t xml:space="preserve"> са подносиоцем захте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отребна је сагласност трећих лица на посебном обрасцу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венчаних за брачног д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оказ о пребивалиштву за </w:t>
            </w:r>
            <w:r>
              <w:rPr>
                <w:rFonts w:cs="Times New Roman" w:ascii="Times New Roman" w:hAnsi="Times New Roman"/>
                <w:sz w:val="20"/>
              </w:rPr>
              <w:t xml:space="preserve">сва лица која живе 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родичној заједници</w:t>
            </w:r>
            <w:r>
              <w:rPr>
                <w:rFonts w:cs="Times New Roman" w:ascii="Times New Roman" w:hAnsi="Times New Roman"/>
                <w:sz w:val="20"/>
              </w:rPr>
              <w:t xml:space="preserve"> са подносиоцем захт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разац сагласности дат је у прилогу овог захтев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Градска/општинска управа  је дужна да  реши предмет  најкасније у року од 30 дана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Default"/>
        <w:spacing w:lineRule="auto" w:line="276"/>
        <w:ind w:right="85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Административна такса се уплаћује на жиро рачун број 840-742221843-57, корисник Буџет Републике Србије, позив на број 2711408032, модел 97 , сврха дознаке „Републичка административна такса“, у износу од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800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,00 динара, по Тарифном броју 1. и 11. Таксене тарифе из Закона о републичким административним таксама („Службени гласник Републике Србије“, број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63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/202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).</w:t>
      </w:r>
    </w:p>
    <w:p>
      <w:pPr>
        <w:pStyle w:val="Default"/>
        <w:spacing w:lineRule="auto" w:line="276"/>
        <w:ind w:right="856" w:hanging="0"/>
        <w:jc w:val="both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Default"/>
        <w:spacing w:lineRule="auto" w:line="276"/>
        <w:ind w:right="856" w:hanging="0"/>
        <w:jc w:val="both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„ градска накнада “ , у износу од  380,00 динара, по Тарифном броју 1   Одлуке о накнадама за услуге које врши Градска управа Града Врања са изменама ( Службени гласник Града Врања бр. 28/24)  </w:t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eastAsia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70C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18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sr-CS"/>
        </w:rPr>
      </w:pPr>
      <w:r>
        <w:rPr>
          <w:rFonts w:cs="Times New Roman" w:ascii="Times New Roman" w:hAnsi="Times New Roman"/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0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5:00Z</dcterms:modified>
  <cp:revision>11</cp:revision>
  <dc:subject/>
  <dc:title/>
</cp:coreProperties>
</file>