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ИСПРАВЦИ ГРЕШКЕ у МКР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32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исправку грешке у матичној књизи рођених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уместо податка о _____________________ који гласи ____________________, убудуће гласи ________________________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>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tabs>
          <w:tab w:val="clear" w:pos="720"/>
          <w:tab w:val="left" w:pos="48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ab/>
        <w:t xml:space="preserve"> 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08:00Z</dcterms:modified>
  <cp:revision>29</cp:revision>
  <dc:subject/>
  <dc:title/>
</cp:coreProperties>
</file>