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ИСПРАВЦИ ГРЕШКЕ у МКВ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2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исправку грешке у матичној књизи венча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уместо податка о _____________________ који гласи ____________________, убудуће гласи 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>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7:00Z</dcterms:modified>
  <cp:revision>31</cp:revision>
  <dc:subject/>
  <dc:title/>
</cp:coreProperties>
</file>