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ВИД У МАТИЧНУ КЊИГУ ВЕНЧАНИХ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,,Службени гласник РС“ број 20/2009 , 145/20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87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29. Закона о општем управном поступку (,,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захтевам да ми омогућите увид у МКВ матичног подручја __________________________, </w:t>
      </w:r>
      <w:r>
        <w:rPr>
          <w:rFonts w:cs="Times New Roman" w:ascii="Times New Roman" w:hAnsi="Times New Roman"/>
          <w:bCs/>
        </w:rPr>
        <w:t>______________ ______________________________ (име и презиме),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 захтевам због: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читана лична карта или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у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ригинал/оверена фотокопик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дноси се на дете које је навршило 15 година, које је способно за расуђивање и које тражи увид у МКР.</w:t>
      </w:r>
    </w:p>
    <w:p>
      <w:pPr>
        <w:pStyle w:val="MediumGrid21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 xml:space="preserve">Градска/општинска управа  је дужна да у случају потпуног захтева предмет реши по правилу, истог дана кад је странка поднела захтев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 такса се уплаћује на жиро рачун број 840-742221843-57, корисник Буџет Републике Србије, позив на број 2711408032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сврха дознаке „Републичка административна такса“, у износу од 400,00 динара, по Тарифном броју 1. 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18"/>
          <w:szCs w:val="18"/>
          <w:lang w:val="sr-RS" w:eastAsia="en-US"/>
        </w:rPr>
      </w:pPr>
      <w:r>
        <w:rPr/>
      </w:r>
    </w:p>
    <w:sectPr>
      <w:type w:val="nextPage"/>
      <w:pgSz w:w="11906" w:h="16838"/>
      <w:pgMar w:left="1361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9:00Z</dcterms:created>
  <dc:creator>user</dc:creator>
  <dc:description/>
  <cp:keywords/>
  <dc:language>en-US</dc:language>
  <cp:lastModifiedBy>Ivica Mihajlovic</cp:lastModifiedBy>
  <cp:lastPrinted>2017-06-06T13:51:00Z</cp:lastPrinted>
  <dcterms:modified xsi:type="dcterms:W3CDTF">2025-01-08T10:15:00Z</dcterms:modified>
  <cp:revision>38</cp:revision>
  <dc:subject/>
  <dc:title/>
</cp:coreProperties>
</file>