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УВЕРЕЊА ИЗ МАТИЧНИХ КЊИГА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</w:rPr>
        <w:t>На основу члана 41. став 1. и члана 43. Закона о матичним књигама  („Службени гласник РС“ број 20/2009 ,145/2014</w:t>
      </w:r>
      <w:r>
        <w:rPr/>
        <w:t xml:space="preserve"> и </w:t>
      </w:r>
      <w:r>
        <w:rPr>
          <w:rFonts w:cs="Times New Roman" w:ascii="Times New Roman" w:hAnsi="Times New Roman"/>
        </w:rPr>
        <w:t>47/2018) и члана 29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 захтевам да ми издате уверење из матичних књига о __________________________________________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рха уверења)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За _________________ ____________________________________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(име и презиме лица за кога се тражи уверење)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из _________________________________________, ЈМБГ ________________________ </w:t>
      </w:r>
      <w:r>
        <w:rPr>
          <w:rFonts w:cs="Times New Roman" w:ascii="Times New Roman" w:hAnsi="Times New Roman"/>
          <w:lang w:val="sr-CS"/>
        </w:rPr>
        <w:t>место рођења  _________________________  ( име оца)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( име мајк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Tekstdokumenta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>(пребивалиште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sr-Latn-R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.*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копиј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*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eнтациј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ће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Доставља се у случају када захтев подноси овлашћено лице из члана 41. Закона о матичним књигама (чланови уже породице, усвојитељ или старатељ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Зависно од сврхе уверења</w:t>
      </w:r>
    </w:p>
    <w:p>
      <w:pPr>
        <w:pStyle w:val="NoSpacing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r-RS"/>
        </w:rPr>
        <w:t>Градска/ Општинска управа је дужна да у случају потпуног захтева предмет реши по правилу истог дана кад је странка поднела захтев, а најкасније у року од осам дана.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аксе за уверење из матичних књига се не наплаћују уколико је то прописано Законом о републичким административним таксама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колико је лице ослобођено плаћања такси за уверење из матичних књига сходно чл. 19 Закона о републичким административним таксама плаћа само градску накнаду за поднесак  у износу од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дминистративна такса се уплаћује на жиро рачун број 840-742221843-57, корисник Буџет Републике Србије, позив на број </w:t>
      </w:r>
      <w:r>
        <w:rPr>
          <w:rFonts w:cs="Times New Roman" w:ascii="Times New Roman" w:hAnsi="Times New Roman"/>
          <w:color w:val="000000"/>
          <w:lang w:val="sr-CS"/>
        </w:rPr>
        <w:t xml:space="preserve"> 2711408032, модел 97</w:t>
      </w:r>
      <w:r>
        <w:rPr>
          <w:rFonts w:cs="Times New Roman" w:ascii="Times New Roman" w:hAnsi="Times New Roman"/>
          <w:color w:val="000000"/>
        </w:rPr>
        <w:t>, сврха дознаке „Републичка административна такса“, у износу од 990,00 динара, по Тарифном броју 1. и 220. Таксене тарифе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</w:t>
      </w:r>
      <w:r>
        <w:rPr>
          <w:rFonts w:cs="Times New Roman" w:ascii="Times New Roman" w:hAnsi="Times New Roman"/>
          <w:lang w:val="sr-CS"/>
        </w:rPr>
        <w:t xml:space="preserve"> динара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Име и презиме 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20"/>
          <w:szCs w:val="22"/>
          <w:lang w:val="sr-RS" w:eastAsia="en-US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4:00Z</dcterms:created>
  <dc:creator>user</dc:creator>
  <dc:description/>
  <cp:keywords/>
  <dc:language>en-US</dc:language>
  <cp:lastModifiedBy>Ivica Mihajlovic</cp:lastModifiedBy>
  <cp:lastPrinted>2019-01-15T13:24:00Z</cp:lastPrinted>
  <dcterms:modified xsi:type="dcterms:W3CDTF">2025-01-08T10:03:00Z</dcterms:modified>
  <cp:revision>37</cp:revision>
  <dc:subject/>
  <dc:title/>
</cp:coreProperties>
</file>