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ПИС ПРИЗНАВАЊЕ ОЧИНСТВА У МАТИЧНУ КЊИГУ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На основу члана  51. став 1. и 305. Породичног закона („Службени гласник РС“ број 18/05, 72/11 - др. закон и 6/15), и члана 63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омогућите спровођење поступка признавања очинства.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Cs/>
        </w:rPr>
        <w:t>____________ ____________________(име и презиме), ЈМБГ  ______________________.</w:t>
      </w:r>
    </w:p>
    <w:p>
      <w:pPr>
        <w:pStyle w:val="Tekstdokumenta"/>
        <w:spacing w:lineRule="auto" w:line="360" w:before="12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</w:rPr>
        <w:t>____________ ____________________(име и презиме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</w:rPr>
        <w:t>подносиоца захтева), ЈМБГ  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 за оца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токопија / 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 за мајку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токопија / 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ош, за родитеља детета који је држављанин Републике Србије, чиме доказује и држављан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токопија / 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стране држављане, по принципу реципроцитета, тј. узајам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јава о одређивању презимена/личног имена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ана изја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републич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оца дет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држављанству за оца детета, ако држављанство није уписано у изводу из М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држављанству за мајку детета, ако држављанство није уписано у изводу из МК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отребна је сагласност трећег лица на посебном обрас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мајку дет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highlight w:val="yellow"/>
          <w:u w:val="single"/>
          <w:lang w:val="en-U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разац сагласности дат је у прилогу овог захтев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 по правилу, истог дана кад је странка поднела захтев, а најкасније у року од осам дана - члан 29. Закона о општем управном поступку (''Службени гласник Републике Србије'', број 18/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од 400,00 динара, по Тарифном броју 1. Таксене тарифе из Закона о републичким административним таксама („Службени гласник Републике Србије“,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eastAsia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70C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sr-CS"/>
        </w:rPr>
      </w:pPr>
      <w:r>
        <w:rPr>
          <w:rFonts w:cs="Times New Roman" w:ascii="Times New Roman" w:hAnsi="Times New Roman"/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7:00Z</dcterms:created>
  <dc:creator>Milos Stanojcic</dc:creator>
  <dc:description/>
  <cp:keywords/>
  <dc:language>en-US</dc:language>
  <cp:lastModifiedBy>Ivica Mihajlovic</cp:lastModifiedBy>
  <cp:lastPrinted>2017-08-10T08:51:00Z</cp:lastPrinted>
  <dcterms:modified xsi:type="dcterms:W3CDTF">2025-01-08T10:17:00Z</dcterms:modified>
  <cp:revision>34</cp:revision>
  <dc:subject/>
  <dc:title/>
</cp:coreProperties>
</file>