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 ИСПРАВЦИ ГРЕШКЕ у МКУ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32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исправку грешке у матичној књизи умрлих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уместо податка о _____________________ који гласи ____________________, убудуће гласи _____________________________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08:00Z</dcterms:modified>
  <cp:revision>30</cp:revision>
  <dc:subject/>
  <dc:title/>
</cp:coreProperties>
</file>