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А УПРАВА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ЉЕЊЕ ЗА ОПШТУ УПРАВ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ИЗДАВАЊЕ УВЕРЕЊА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ИЗДРЖАВАЊУ (О ПОРОДИЧНОМ СТАЊУ)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0. Закона о општем управном поступку („Службени гласник РС“ број 18/16, 95/18 и 2/23), захтевам да ми издате уверење о издржавању (о породичном стању) за следећа лица</w:t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before="0" w:after="0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highlight w:val="yellow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а послодавца о укупно исплаћеној заради за претходну годину (за запослен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Доказ о уплати локалн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држављан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а о редовном школовању за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сва лица које подносилац захтева издржа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отребна је сагласност трећ  лица на посебном обрасцу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а Фонда ПИО о укупно исплаћеној пензији за претходну годину, односно доказ да издржавано  лице није корисник пензиј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а Националне службе за запошљавање да је издржавано лице незапослено (за незапослен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венчаних за брачног д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разац сагласности дат је у прилогу овог захтев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најкасније у року од 30 дана.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rPr/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модел 97 , сврха дознаке „Републичка административна такса“, у износу од </w:t>
      </w:r>
      <w:r>
        <w:rPr>
          <w:rFonts w:cs="Times New Roman" w:ascii="Times New Roman" w:hAnsi="Times New Roman"/>
          <w:lang w:val="ru-RU"/>
        </w:rPr>
        <w:t>800</w:t>
      </w:r>
      <w:r>
        <w:rPr>
          <w:rFonts w:cs="Times New Roman" w:ascii="Times New Roman" w:hAnsi="Times New Roman"/>
        </w:rPr>
        <w:t xml:space="preserve">,00 динара, по Тарифном броју 1. и 11. Таксене тарифе из Закона о републичким административним таксама („Службени гласник Републике Србије“, број </w:t>
      </w:r>
      <w:r>
        <w:rPr>
          <w:rFonts w:cs="Times New Roman" w:ascii="Times New Roman" w:hAnsi="Times New Roman"/>
          <w:lang w:val="ru-RU"/>
        </w:rPr>
        <w:t>63</w:t>
      </w:r>
      <w:r>
        <w:rPr>
          <w:rFonts w:cs="Times New Roman" w:ascii="Times New Roman" w:hAnsi="Times New Roman"/>
        </w:rPr>
        <w:t>/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„ градска накнада “ , у износу од  380,00 динара, по Тарифном броју 1   Одлуке о накнадама за услуге које врши Градска управа Града Врања са изменама ( Службени гласник Града Врања бр. 28/24)  </w:t>
      </w:r>
    </w:p>
    <w:p>
      <w:pPr>
        <w:pStyle w:val="Normal"/>
        <w:rPr/>
      </w:pPr>
      <w:r>
        <w:rPr>
          <w:rStyle w:val="Bodytext6"/>
          <w:color w:val="00000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Cs w:val="22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Cs w:val="22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lang w:val="sr-RS" w:eastAsia="en-US"/>
        </w:rPr>
        <w:t>Контан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lang w:val="sr-RS" w:eastAsia="en-US"/>
        </w:rPr>
        <w:t>Потпис</w:t>
      </w:r>
    </w:p>
    <w:p>
      <w:pPr>
        <w:pStyle w:val="Normal"/>
        <w:jc w:val="right"/>
        <w:rPr>
          <w:rFonts w:ascii="Times New Roman" w:hAnsi="Times New Roman" w:cs="Arial"/>
          <w:color w:val="000000"/>
          <w:sz w:val="23"/>
          <w:lang w:val="sr-RS" w:eastAsia="en-US"/>
        </w:rPr>
      </w:pPr>
      <w:r>
        <w:rPr>
          <w:rStyle w:val="Bodytext6"/>
          <w:rFonts w:cs="Arial"/>
          <w:color w:val="000000"/>
          <w:lang w:val="sr-RS" w:eastAsia="en-US"/>
        </w:rPr>
        <w:t>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lang w:val="sr-RS" w:eastAsia="en-US"/>
        </w:rPr>
      </w:pPr>
      <w:r>
        <w:rPr>
          <w:rFonts w:cs="Times New Roman" w:ascii="Times New Roman" w:hAnsi="Times New Roman"/>
          <w:color w:val="000000"/>
          <w:sz w:val="23"/>
          <w:lang w:val="sr-RS" w:eastAsia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, 95/2018 и 2/2023), којом је прописано да у поступку који се покреће по захтеву странк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eastAsia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б) следеће податке: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70C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18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1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4:00Z</dcterms:modified>
  <cp:revision>13</cp:revision>
  <dc:subject/>
  <dc:title/>
</cp:coreProperties>
</file>