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ПУНИ ПОДАТАКА у КД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6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 , 24/2022 и 88/2023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допуну података у књизи држављана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податке о _____________________ треба допунити да  убудуће гласе 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>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_ _-114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28/24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ди остварививања права на ____________________________________________________________________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tabs>
          <w:tab w:val="clear" w:pos="720"/>
          <w:tab w:val="left" w:pos="300" w:leader="none"/>
          <w:tab w:val="right" w:pos="93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  <w:tab/>
        <w:t xml:space="preserve"> 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06:40:00Z</dcterms:modified>
  <cp:revision>34</cp:revision>
  <dc:subject/>
  <dc:title/>
</cp:coreProperties>
</file>