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ПИС У МАТИЧНУ КЊИГУ УМРЛИХ НА ОСНОВУ ИСПРАВЕ ИНОСТРАНОГ ОРГА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</w:rPr>
        <w:t>На основу члана 76. Закона о матичним књигама  („Службени гласник РС“ број 20/2009 , 145/2014</w:t>
      </w:r>
      <w:r>
        <w:rPr/>
        <w:t xml:space="preserve"> </w:t>
      </w:r>
      <w:r>
        <w:rPr>
          <w:rFonts w:cs="Times New Roman" w:ascii="Times New Roman" w:hAnsi="Times New Roman"/>
        </w:rPr>
        <w:t>и 47/2018) и тачке 38.  Упутства о вођењу матичних књига и обрасцима матичних књига (</w:t>
      </w:r>
      <w:r>
        <w:rPr>
          <w:rFonts w:cs="Times New Roman" w:ascii="Times New Roman" w:hAnsi="Times New Roman"/>
          <w:lang w:val="sr-CS"/>
        </w:rPr>
        <w:t>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, захтевам да извршите упис у матичну књигу умрлих чињеницу смрти у иностранству 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____________ ____________________(име и презиме), ЈМБГ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___________________________( име мајке)  које је умрло дана _______________________у месту________________________________држава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16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пребивалишт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 w:ascii="Times New Roman" w:hAnsi="Times New Roman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права иностраног орган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пребивалиш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 је дужна да у случају потпуног захтева предмет реши по правилу, истог дана када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>од 400, 00</w:t>
      </w:r>
      <w:r>
        <w:rPr>
          <w:rFonts w:cs="Times New Roman" w:ascii="Times New Roman" w:hAnsi="Times New Roman"/>
        </w:rPr>
        <w:t xml:space="preserve"> динара, по Тарифном броју 1. Таксене тарифе из Закона о републичким административним таксама („Службени гласник Републике Србије“, број 63/2024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spacing w:lineRule="auto" w:line="276"/>
        <w:jc w:val="center"/>
        <w:rPr>
          <w:rStyle w:val="Bodytext6"/>
          <w:rFonts w:ascii="Times New Roman" w:hAnsi="Times New Roman" w:cs="Times New Roman"/>
          <w:b/>
          <w:b/>
          <w:color w:val="000000"/>
          <w:sz w:val="28"/>
          <w:szCs w:val="28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2:00Z</dcterms:created>
  <dc:creator>user</dc:creator>
  <dc:description/>
  <cp:keywords/>
  <dc:language>en-US</dc:language>
  <cp:lastModifiedBy>Ivica Mihajlovic</cp:lastModifiedBy>
  <dcterms:modified xsi:type="dcterms:W3CDTF">2025-01-08T10:19:00Z</dcterms:modified>
  <cp:revision>38</cp:revision>
  <dc:subject/>
  <dc:title/>
</cp:coreProperties>
</file>